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NING PYRAMI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Complete this graphic organizer with details from your research and creative ideas for each paragraph of your newspaper article.  Do not use complete sentences; this is an idea page to help you organize your thoughts for your rough draft, which is the next step of the proces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aps/>
          <w:u w:val="single"/>
        </w:rPr>
      </w:pPr>
      <w:r>
        <w:rPr>
          <w:b/>
          <w:caps/>
          <w:u w:val="single"/>
        </w:rPr>
        <w:t>Your Perspective:</w:t>
      </w:r>
    </w:p>
    <w:p>
      <w:pPr>
        <w:pStyle w:val="Normal"/>
        <w:rPr/>
      </w:pPr>
      <w:r>
        <w:rPr/>
        <w:t xml:space="preserve">(Keep your perspective in mind throughout the planning and writing of your article.  It is very important!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As a reporter, where are you?</w:t>
      </w:r>
      <w:r>
        <w:rPr/>
        <w:t xml:space="preserve"> 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Place, be specific)</w:t>
      </w:r>
    </w:p>
    <w:p>
      <w:pPr>
        <w:pStyle w:val="Normal"/>
        <w:rPr/>
      </w:pPr>
      <w:r>
        <w:rPr>
          <w:b/>
        </w:rPr>
        <w:t>As a reporter, when are you reporting?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6"/>
          <w:szCs w:val="16"/>
        </w:rPr>
        <w:t>(Month, day, and year)</w:t>
      </w:r>
    </w:p>
    <w:p>
      <w:pPr>
        <w:pStyle w:val="Normal"/>
        <w:rPr/>
      </w:pPr>
      <w:r>
        <w:rPr>
          <w:b/>
        </w:rPr>
        <w:t>Which genocide are you reporting on?</w:t>
      </w:r>
      <w:r>
        <w:rPr/>
        <w:t xml:space="preserve">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is the Big Question you are focusing on?</w:t>
      </w: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</w:rPr>
        <w:t>Headline:</w:t>
      </w:r>
      <w:r>
        <w:rPr/>
        <w:t xml:space="preserve">__________________________________________________________ </w:t>
      </w:r>
      <w:r>
        <w:rPr>
          <w:sz w:val="16"/>
          <w:szCs w:val="16"/>
        </w:rPr>
        <w:t>(Do not underline or quote your headline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6080</wp:posOffset>
                </wp:positionV>
                <wp:extent cx="5829300" cy="5486400"/>
                <wp:effectExtent l="8890" t="5715" r="825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486400"/>
                          <a:chOff x="0" y="0"/>
                          <a:chExt cx="5829480" cy="5486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5829480" cy="5486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71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886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30.35pt;width:459pt;height:432pt" coordorigin="899,607" coordsize="9180,86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608;width:9179;height:8639;mso-wrap-style:none;v-text-anchor:middle;rotation:180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2048" to="9180,2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128" to="8639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4208" to="8100,4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5288" to="7559,5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728" to="6839,6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00800</wp:posOffset>
                </wp:positionH>
                <wp:positionV relativeFrom="paragraph">
                  <wp:posOffset>10134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9.8pt" to="504pt,10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69926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3.8pt" to="504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2499360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96.8pt" to="504pt,2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375666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95.8pt" to="504pt,3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yline:</w:t>
      </w:r>
      <w:r>
        <w:rPr/>
        <w:t xml:space="preserve">________________________________________________ </w:t>
      </w:r>
      <w:r>
        <w:rPr>
          <w:sz w:val="16"/>
          <w:szCs w:val="16"/>
        </w:rPr>
        <w:t>(Use your nam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71780</wp:posOffset>
                </wp:positionV>
                <wp:extent cx="7543800" cy="5715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The Lead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rab atten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ith a brief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here?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Most importa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hen? What? Wh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agraph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trongest F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scribe scene or ev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agrap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lain why.</w:t>
                            </w:r>
                          </w:p>
                          <w:p>
                            <w:pPr>
                              <w:pStyle w:val="Normal"/>
                              <w:ind w:left="936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rong Fac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agraph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lain how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agraph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Weaker F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xplain wh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re paragraphs, if necessary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Weakest Fa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0pt;mso-wrap-distance-left:9.05pt;mso-wrap-distance-right:9.05pt;mso-wrap-distance-top:0pt;mso-wrap-distance-bottom:0pt;margin-top:21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ragrap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The Lead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Grab attention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ith a brief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Where?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Most importa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When? What? Wh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agraph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trongest F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Describe scene or event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agraph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Explain why.</w:t>
                      </w:r>
                    </w:p>
                    <w:p>
                      <w:pPr>
                        <w:pStyle w:val="Normal"/>
                        <w:ind w:left="936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rong Fac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agraph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Explain how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agraph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Weaker F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Explain wh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More paragraphs, if necessary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Weakest Fa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38:00Z</dcterms:created>
  <dc:creator>Nicole Floss</dc:creator>
  <dc:description/>
  <cp:keywords/>
  <dc:language>en-US</dc:language>
  <cp:lastModifiedBy>Nicole Floss</cp:lastModifiedBy>
  <cp:lastPrinted>2010-02-05T13:39:00Z</cp:lastPrinted>
  <dcterms:modified xsi:type="dcterms:W3CDTF">2010-02-09T15:57:00Z</dcterms:modified>
  <cp:revision>7</cp:revision>
  <dc:subject/>
  <dc:title/>
</cp:coreProperties>
</file>